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Юрье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6.07.2022 года                                                                                                       № 132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. Юрьевк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Юрьевского сельского поселения Павлоградского муниципального района Омской области от 09.12.2019 г № 262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 в Юрьевском сельском поселении Павлоград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части 2 ст.172 Бюджетного кодекса РФ, Уставом Юрьевского сельского поселения Павлоградского муниципального района Омской области, Совет Юрьевского сельского поселения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1. </w:t>
      </w:r>
      <w:r>
        <w:rPr>
          <w:rFonts w:cs="Times New Roman" w:ascii="Times New Roman" w:hAnsi="Times New Roman"/>
          <w:sz w:val="28"/>
          <w:szCs w:val="28"/>
        </w:rPr>
        <w:t>Внести  в Решение Совета Юрьевского сельского поселения Павлоградского муниципального района Омской области от 09.12.2019 года №262  «Об утверждении Положения о бюджетном процессе в Юрьевском сельском поселении Павлоградского муниципального района Омской области» следующие изменения:</w:t>
      </w:r>
    </w:p>
    <w:p>
      <w:pPr>
        <w:pStyle w:val="Style16"/>
        <w:autoSpaceDE w:val="false"/>
        <w:ind w:left="0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6"/>
        <w:autoSpaceDE w:val="false"/>
        <w:ind w:left="113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Пункт 6 статьи 8 изложить в  следующей редакции:</w:t>
      </w:r>
    </w:p>
    <w:p>
      <w:pPr>
        <w:pStyle w:val="Style16"/>
        <w:autoSpaceDE w:val="false"/>
        <w:ind w:left="113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Составление проекта бюджета поселения основывается н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х 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х направлениях бюджетной, налоговой и таможенно - тарифной политики Российской Федерации (основных направлений бюджетной и налоговой политики субъектов Российской Федерации, основных направлениях бюджетной и налоговой политики муниципальных образований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е социально-экономического развит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ом прогнозе  (проекте бюджетного прогноза, проекте изменений бюджетного прогноза) на долгосрочный период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ых (муниципальных) программах (проектах государственных  (муниципальных) программ, проектах изменений указанных программ)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в соответствии с Уставом Юрьевского сельского поселения Павлоградского муниципального района Омской обла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                                                                     В.Ю.Чистя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59" w:right="748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76" w:hanging="8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3:35:00Z</dcterms:created>
  <dc:creator>user</dc:creator>
  <dc:description/>
  <cp:keywords/>
  <dc:language>en-US</dc:language>
  <cp:lastModifiedBy>User</cp:lastModifiedBy>
  <cp:lastPrinted>2022-07-27T11:03:00Z</cp:lastPrinted>
  <dcterms:modified xsi:type="dcterms:W3CDTF">2022-07-27T05:03:00Z</dcterms:modified>
  <cp:revision>12</cp:revision>
  <dc:subject/>
  <dc:title/>
</cp:coreProperties>
</file>